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ица из глубины веков</w:t>
      </w:r>
    </w:p>
    <w:p>
      <w:pPr>
        <w:pStyle w:val="Normal"/>
        <w:rPr/>
      </w:pPr>
      <w:r>
        <w:rPr/>
        <w:t>Александр Александрович КАДАШЕ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лет со дня рождения Михаила Михайловича Герасимова, антрополога, археолога и скульптора, доктора исторических наук, лауреата Государственной премии СССР. Его уникальные скульптурные работы можно увидеть в музеях нашей страны и за рубежом - 15 сентября, 1907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родился в Санкт-Петербурге в семье врача. Вскоре после рождения Михаила семья переехала в Иркутск, где прошли его детство и юность. Он рос талантливым ребёнком, хорошо пел, лепил, рисовал, серьёзно интересовался естественными науками. В 13 лет Герасимов приходит в анатомический музей при медицинском факультете Иркутского университета. Судебный медик профессор А.Д. Григорьев и анатом профессор А.И. Казанцев сочувственно отнеслись к научному увлечению мальчика, который твёрдо решил идти по стопам Ж. Кювье и создавать по черепам древних людей их скульптурные портреты. Работа в морге, природная наблюдательность и зрительная память способствовали накоплению знаний о связях мягких тканей лица и костей черепа. С 1922 года, ещё школьником, Михаил начинает работать в Иркутском краеведческом музее, обрабатывая коллекции и участвуя в экспедициях.</w:t>
      </w:r>
    </w:p>
    <w:p>
      <w:pPr>
        <w:pStyle w:val="Normal"/>
        <w:rPr/>
      </w:pPr>
      <w:r>
        <w:rPr/>
        <w:t>Первый экзамен на научную зрелость Герасимова – раскопки палеолитической стоянки, а свои первые реконструкции он создал в 1927 году по черепам питекантропа и неандертальца. Стремление определить степень приближения к подлинности в создаваемых портретах побудило Герасимова осуществить ряд проверочных работ, проведя реконструкцию современных людей, прижизненные изображения которых сохранились. Контрольные опыты подтвердили эффективность создаваемого им метода и возможность достижения с его помощью портретного сходства. Соподчинённость формы лицевого скелета и элементов внешности оказалась значительно большей, чем было принято думать прежде.</w:t>
      </w:r>
    </w:p>
    <w:p>
      <w:pPr>
        <w:pStyle w:val="Normal"/>
        <w:rPr/>
      </w:pPr>
      <w:r>
        <w:rPr/>
        <w:t xml:space="preserve">В 1932 году Герасимов переезжает в Ленинград, где поступает в аспирантуру Государственной академии истории материальной культуры, работает в реставрационной мастерской Эрмитажа. Работая в Ленинграде и позднее в Москве, Герасимов продолжает археологические изыскания в Прибайкалье и Забайкалье. Война застала Герасимова на раскопках мавзолея Гур-Эмир в Самарканде, где он в составе большой научной экспедиции исследовал гробницу и останки великого Тимура (Тамерлана). После войны Герасимов продолжает работу в институте, параллельно занимаясь разработкой метода восстановления лица по черепу. В 1950 году Михаил Михайлович был удостоен Государственной премии (бывшая Сталинская) и в том же году создал в Институте этнографии АН СССР лабораторию пластической антропологической реконструкции, которой руководил до своей смерти. В 1956 году он защитил докторскую диссертацию. </w:t>
      </w:r>
    </w:p>
    <w:p>
      <w:pPr>
        <w:pStyle w:val="Normal"/>
        <w:rPr/>
      </w:pPr>
      <w:r>
        <w:rPr/>
        <w:t>Получив заслуженное признание, Герасимов берётся за восстановление облика давно ушедших от нас выдающихся личностей. Одна из его этапных работ – бюст недавно канонизированного адмирала Фёдора Фёдоровича Ушакова. Могила и скульптура Фёдора Ушакова на ней – настоящие святыни, как считают мордовские краеведы. «История этой скульптуры интересна, – говорит директор Темниковского историко-краеведческого музея Николай Зараев. – 18 августа 1944 года, ещё во время Великой Отечественной войны, в Темников из Москвы прилетел знаменитый скульптор Михаил Герасимов. Именно под его руководством перекопали весь монастырский двор в поисках могилы Ушакова. Нашли её только после того, как из соседней Алексеевки привезли 92-летнего старца. Он-то и указал точное место захоронения, над которым до революции стояла часовня. Когда разрыли одиночный склеп, из гроба достали хорошо сохранившийся череп, а вот кости буквально рассыпались в прах. Но не это повергло в шок Герасимова. Выяснилось, что гробницу уже вскрывали: череп лежал на сапогах. Но ворам ничего и не могло достаться: погребли великого флотоводца без его наград».</w:t>
      </w:r>
    </w:p>
    <w:p>
      <w:pPr>
        <w:pStyle w:val="Normal"/>
        <w:rPr/>
      </w:pPr>
      <w:r>
        <w:rPr/>
        <w:t xml:space="preserve">Герасимов вновь появился в Темникове два года спустя. Собрал народ, прочитал лекцию о своей уникальной технологии, а напоследок подарил гипсовый бюст Ушакова старинному городу. Он хранится в районном музее. Через шесть лет появилась его чугунная копия, сделанная самым опытным в те времена мастером Темниковского чугунолитейного завода Валентином Дворниковым. </w:t>
      </w:r>
    </w:p>
    <w:p>
      <w:pPr>
        <w:pStyle w:val="Normal"/>
        <w:rPr/>
      </w:pPr>
      <w:r>
        <w:rPr/>
        <w:t>Целая галерея исторических лиц глядят на нас из глубины веков: безвестная вятская девушка и Ярослав Мудрый, сын Юрия Долгорукого от половчанки Аепы Андрей Боголюбский и полководец Тимур, средневековый учёный Улугбек и сам Иван Васильевич Грозный с сыном Фёдором – все работы мастера трудно перечислить. Учёный и созидатель сумел приблизить к нам легендарные персонажи, придать им реальные земные черты и внушить спасительную мысль: всё прошедшее – не кануло бесследно, цепь поколений – беспрерывна и физически ощутима. Но Михаил Михайлович был не только замечательным антропологом и скульптором, но и археологом-практиком, работавшим во многих районах СССР и создавшим собственную школу. Он воспитал многих полевых исследователей и теоретиков. Его основные принципы обучения молодых специалистов: доброжелательность, доверительность, искренний интерес и глубокая увлечённость – могут считаться постулатом для современных наставников. Не руководить, а советовать – самый трудный, но и самый благородный и гуманный принцип обучения. Жизнь Герасимова была полна исследованиями, поисками, открытиями и высоким творческим накалом. Ему пришлось пережить недоверие и непонимание, равнодушие, граничащее с пренебрежением, прежде чем пришло заслуженное признание. И теперь притягательная сила личности Михаила Михайловича Герасимова, захватив нас однажды, уже не оставит никогд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8:03:00Z</dcterms:created>
  <dc:creator>Хозяин</dc:creator>
  <dc:description/>
  <dc:language>en-US</dc:language>
  <cp:lastModifiedBy>Хозяин</cp:lastModifiedBy>
  <dcterms:modified xsi:type="dcterms:W3CDTF">2007-08-23T08:05:00Z</dcterms:modified>
  <cp:revision>1</cp:revision>
  <dc:subject/>
  <dc:title>Лица из глубины веков</dc:title>
</cp:coreProperties>
</file>